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Номинация : русский язы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 проекта 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борник электронных пособ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Я помогаю учителю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ла : Заиграева Юл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«Маловская средняя  общеобразовательная школ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-7</w:t>
      </w:r>
    </w:p>
    <w:p>
      <w:pPr>
        <w:pStyle w:val="Normal"/>
        <w:jc w:val="center"/>
        <w:rPr/>
      </w:pPr>
      <w:r>
        <w:rPr>
          <w:b/>
          <w:i/>
        </w:rPr>
        <w:t xml:space="preserve">Дом адрес: республика Бурятия , Баунтовский рай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. Маловский, ул Октябрьская 4/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лефон 830153-55-3-7-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уководитель: Корецкая О.Н.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читель русского языка и литератур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.Маловск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Оглавление :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1.Введение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1.актуальность проекта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2 .цель и задачи проекта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2.Основная часть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>
          <w:b/>
          <w:i/>
        </w:rPr>
        <w:t>1.этапы реализации проекта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2.план реализации про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3.Заключение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ожидаемые результаты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Актуальность проекта: </w:t>
      </w:r>
      <w:r>
        <w:rPr/>
        <w:t>Мы живём в век грандиозных преобразований цивилизации, в век развития информации .Нашим родителям  приходилось иметь дело с готовой информацией, которую они запоминали и воспроизводили ,а современному ученику приходится самостоятельно отбирать необходимый материал и знания из огромного потока , поэтому нам необходимо самостоятельно ориентироваться в  информационном поле. Нам придётся жить и реализовывать себя в информационном  обществе, поэтому развитие самостоятельности ,творчества , развитие умения находить информацию , преобразовывать ее очень актуально , для этого необходимо сотрудничество учителя и ученика по модели «Делай лучше меня»</w:t>
      </w:r>
    </w:p>
    <w:p>
      <w:pPr>
        <w:pStyle w:val="Normal"/>
        <w:jc w:val="both"/>
        <w:rPr/>
      </w:pPr>
      <w:r>
        <w:rPr/>
        <w:t>С миром компьютеров связаны интересы многих подростков, и именно этот ресурс необходимо использовать для продуктивной работы на уроках .</w:t>
      </w:r>
    </w:p>
    <w:p>
      <w:pPr>
        <w:pStyle w:val="Normal"/>
        <w:ind w:firstLine="720"/>
        <w:jc w:val="both"/>
        <w:rPr/>
      </w:pPr>
      <w:r>
        <w:rPr/>
        <w:t xml:space="preserve">Применение компьютерных технологий на уроках необходимо, так как они экономят время, делают урок содержательней и наглядней. </w:t>
      </w:r>
    </w:p>
    <w:p>
      <w:pPr>
        <w:pStyle w:val="Normal"/>
        <w:ind w:firstLine="360"/>
        <w:jc w:val="both"/>
        <w:rPr/>
      </w:pPr>
      <w:r>
        <w:rPr/>
        <w:t>Проект «Я помогаю учителю» начал свою реализацию в нашем классе с сентября 2009 года. Я и мои одноклассники готовили различные презентации к урокам , классным часам и к тематическим политинформациям . Я активно разрабатывала электронные презентации к урокам литературы , русского языка. Их накопилось прилично, если добавить презентации моих одноклассников. Все презентации разрознены, не сгруппированы по темам, бывает трудно быстро найти пособие. Отсюда   возникла проблема: как быстрее ориентироваться ученику и учителю в данном материале .</w:t>
      </w:r>
    </w:p>
    <w:p>
      <w:pPr>
        <w:pStyle w:val="Normal"/>
        <w:ind w:firstLine="360"/>
        <w:jc w:val="both"/>
        <w:rPr/>
      </w:pPr>
      <w:r>
        <w:rPr/>
        <w:t>Создать электронный сборник пособий к урокам русского языка и литературы и помочь своему учителю сэкономить время при подготовке к урокам – цель моего проекта</w:t>
      </w:r>
    </w:p>
    <w:p>
      <w:pPr>
        <w:pStyle w:val="Normal"/>
        <w:ind w:firstLine="360"/>
        <w:jc w:val="both"/>
        <w:rPr/>
      </w:pPr>
      <w:r>
        <w:rPr/>
        <w:t>Мой проект  актуален и приурочен к открытию года учителя в России и в нашем районе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Этапы реализации проекта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дготовительный </w:t>
      </w:r>
      <w:r>
        <w:rPr/>
        <w:t xml:space="preserve">: на подготовительном этапе я изучила компьютерную программу создания презентаций, для этого я посещала кружок информационной грамотности, научилась работать в ИНТЕРНЕТ , копировать , создавать документ </w:t>
      </w:r>
      <w:r>
        <w:rPr>
          <w:lang w:val="en-US"/>
        </w:rPr>
        <w:t>Word</w:t>
      </w:r>
      <w:r>
        <w:rPr/>
        <w:t>, сохранять документ , презентацию .</w:t>
      </w:r>
    </w:p>
    <w:p>
      <w:pPr>
        <w:pStyle w:val="Normal"/>
        <w:ind w:firstLine="360"/>
        <w:jc w:val="both"/>
        <w:rPr/>
      </w:pPr>
      <w:r>
        <w:rPr>
          <w:b/>
        </w:rPr>
        <w:t>На основном этапе</w:t>
      </w:r>
      <w:r>
        <w:rPr/>
        <w:t xml:space="preserve">  я создала следующие презентации : к упражнению № 215 учебника под редакцией Т.Ф. Ладыженской (задание: подготовить устное выступление о происхождении имен ) что значит имя Юля, происхождение фамилии Заиграева ,  По теме : «Фразеологизмы» я подготовила презентацию: «Происхождение мифологического фразеологизма «метать громы и молнии» , к предметной неделе по русскому языку  я приготовила , используя шаблон игры «Кто хочет стать миллионером», вопросы для интеллектуального конкурса . К уроку по теме «Описание пейзажа» я создавала презентацию к стихотворению Ф.Тютчева , а также нашла в интернет видеоклипы «Времена года» . На уроках русского языка и литературы мои одноклассники тоже создавали свои продукты : это тесты к роману Пушкина «Дубровский» . К упражнению 343 по заданию : составить текст на одну из тем «Произведение народного декоративного искусства» были созданы такие продукты: «Вологодские кружева» , «Жостовская роспись» , «Синь России» о гжели , «Матрешка». На уроках с использованием своих презентаций мы учимся не только создавать электронный продукт , но и публично защищать его. Кроме того это прекрасная возможность получить отличную оценку. Очень интересный предмет – риторика , только по нему нет ничего готового , и здесь мы пришли на выручку учителю , были подготовлены презентации по теме : «Такие разные жесты» , «Приветствие» , информацию мы самостоятельно добывали из Интернета и учебника риторики . Всего мной и одноклассниками создано 30 пособий , все они по –своему интересны и могут быть использованы учителем и учениками на уроках .На основном этапе я систематизировала весь материал по папкам и создала электронный сборник моих работ и работ моих одноклассников. Ниже я представляю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лан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я делаю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да я это дела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ем дела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зучение программы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ORD</w:t>
            </w:r>
            <w:r>
              <w:rPr/>
              <w:t xml:space="preserve"> </w:t>
            </w:r>
            <w:r>
              <w:rPr>
                <w:lang w:val="en-US"/>
              </w:rPr>
              <w:t>POWER POI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–май </w:t>
            </w:r>
            <w:r>
              <w:rPr>
                <w:lang w:val="en-US"/>
              </w:rPr>
              <w:t>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анова С.Е. </w:t>
            </w:r>
          </w:p>
          <w:p>
            <w:pPr>
              <w:pStyle w:val="Normal"/>
              <w:jc w:val="both"/>
              <w:rPr/>
            </w:pPr>
            <w:r>
              <w:rPr/>
              <w:t>Корецкая О.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й к урок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граева Ю., Корецкая О.Н.</w:t>
            </w:r>
          </w:p>
          <w:p>
            <w:pPr>
              <w:pStyle w:val="Normal"/>
              <w:jc w:val="both"/>
              <w:rPr/>
            </w:pPr>
            <w:r>
              <w:rPr/>
              <w:t>Кабанова С.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нка презентаций своих и однокласс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–м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граева 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зация по папка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–ма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граева 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электронного сборн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граева 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борника на школьной и районной конфере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граева Ю</w:t>
            </w:r>
          </w:p>
          <w:p>
            <w:pPr>
              <w:pStyle w:val="Normal"/>
              <w:jc w:val="both"/>
              <w:rPr/>
            </w:pPr>
            <w:r>
              <w:rPr/>
              <w:t>Корецкая О.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/>
      </w:pPr>
      <w:r>
        <w:rPr/>
        <w:t xml:space="preserve">Сроки реализации моего проекта заканчиваются в мае . Презентации , включенные в сборник я представлю ученикам 4, 5 классов .Я думаю , что моя работа будет полезна не только ученикам , но и учителям , поэтому я и назвала свой проект «Я помогаю учителю» </w:t>
      </w:r>
    </w:p>
    <w:p>
      <w:pPr>
        <w:pStyle w:val="Normal"/>
        <w:ind w:firstLine="360"/>
        <w:jc w:val="both"/>
        <w:rPr/>
      </w:pPr>
      <w:r>
        <w:rPr/>
        <w:t>Что я ожидаю от реализации своего проекта?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Создание сборника электронных пособий</w:t>
      </w:r>
    </w:p>
    <w:p>
      <w:pPr>
        <w:pStyle w:val="Normal"/>
        <w:numPr>
          <w:ilvl w:val="0"/>
          <w:numId w:val="1"/>
        </w:numPr>
        <w:rPr/>
      </w:pPr>
      <w:r>
        <w:rPr/>
        <w:t>Заинтересованность моих одноклассников в продолжении данного проекта</w:t>
      </w:r>
    </w:p>
    <w:p>
      <w:pPr>
        <w:pStyle w:val="Normal"/>
        <w:numPr>
          <w:ilvl w:val="0"/>
          <w:numId w:val="1"/>
        </w:numPr>
        <w:rPr/>
      </w:pPr>
      <w:r>
        <w:rPr/>
        <w:t>Обмен электронными пособиями между учениками разных классов</w:t>
      </w:r>
    </w:p>
    <w:p>
      <w:pPr>
        <w:pStyle w:val="Normal"/>
        <w:numPr>
          <w:ilvl w:val="0"/>
          <w:numId w:val="1"/>
        </w:numPr>
        <w:rPr/>
      </w:pPr>
      <w:r>
        <w:rPr/>
        <w:t>Пополнение банка пособий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интереса к изучению своего языка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грамотной речи у учащихся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умений работы с источниками информации и освоение новых компьютерных программ в помощь ученику и учителю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</w:r>
    </w:p>
    <w:p>
      <w:pPr>
        <w:pStyle w:val="Normal"/>
        <w:suppressLineNumbers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firstLine="360"/>
        <w:jc w:val="center"/>
        <w:rPr>
          <w:rFonts w:ascii="Arial" w:hAnsi="Arial" w:eastAsia="+mn-ea" w:cs="+mn-cs"/>
          <w:b/>
          <w:b/>
          <w:color w:val="000000"/>
          <w:kern w:val="2"/>
          <w:sz w:val="28"/>
          <w:szCs w:val="28"/>
        </w:rPr>
      </w:pPr>
      <w:r>
        <w:rPr>
          <w:b/>
        </w:rPr>
        <w:t>Список использованной литературы :</w:t>
      </w:r>
      <w:r>
        <w:rPr>
          <w:rFonts w:eastAsia="+mn-ea" w:cs="+mn-cs" w:ascii="Arial" w:hAnsi="Arial"/>
          <w:b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uppressLineNumbers/>
        <w:ind w:firstLine="360"/>
        <w:jc w:val="both"/>
        <w:rPr/>
      </w:pPr>
      <w:r>
        <w:rPr/>
        <w:t xml:space="preserve">Архив учебных программ </w:t>
      </w:r>
    </w:p>
    <w:p>
      <w:pPr>
        <w:pStyle w:val="Normal"/>
        <w:suppressLineNumbers/>
        <w:ind w:firstLine="360"/>
        <w:jc w:val="both"/>
        <w:rPr/>
      </w:pPr>
      <w:r>
        <w:rPr/>
      </w:r>
    </w:p>
    <w:p>
      <w:pPr>
        <w:pStyle w:val="Normal"/>
        <w:suppressLineNumbers/>
        <w:ind w:firstLine="360"/>
        <w:jc w:val="both"/>
        <w:rPr/>
      </w:pPr>
      <w:r>
        <w:rPr/>
        <w:t>Детские презентации , коллекция цифровых ресурсов</w:t>
      </w:r>
    </w:p>
    <w:p>
      <w:pPr>
        <w:pStyle w:val="Normal"/>
        <w:suppressLineNumbers/>
        <w:ind w:firstLine="360"/>
        <w:jc w:val="both"/>
        <w:rPr/>
      </w:pPr>
      <w:r>
        <w:rPr/>
      </w:r>
    </w:p>
    <w:p>
      <w:pPr>
        <w:pStyle w:val="Normal"/>
        <w:suppressLineNumbers/>
        <w:ind w:firstLine="360"/>
        <w:rPr/>
      </w:pPr>
      <w:r>
        <w:rPr/>
        <w:t xml:space="preserve">Фестиваль педагогических идей «Первое сентября» </w:t>
      </w:r>
    </w:p>
    <w:p>
      <w:pPr>
        <w:pStyle w:val="Normal"/>
        <w:suppressLineNumbers/>
        <w:ind w:firstLine="360"/>
        <w:rPr/>
      </w:pPr>
      <w:r>
        <w:rPr/>
      </w:r>
    </w:p>
    <w:p>
      <w:pPr>
        <w:pStyle w:val="Normal"/>
        <w:suppressLineNumbers/>
        <w:ind w:firstLine="360"/>
        <w:jc w:val="center"/>
        <w:rPr/>
      </w:pPr>
      <w:r>
        <w:rPr/>
        <w:t>Худякова М.Ф.  Фразеологизмы русского языка. В помощь ученику и учителю. Екатеринбург – 1999</w:t>
      </w:r>
    </w:p>
    <w:p>
      <w:pPr>
        <w:pStyle w:val="Normal"/>
        <w:suppressLineNumbers/>
        <w:ind w:firstLine="360"/>
        <w:jc w:val="both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8:00Z</dcterms:created>
  <dc:creator>Loner-XP</dc:creator>
  <dc:description/>
  <cp:keywords/>
  <dc:language>en-US</dc:language>
  <cp:lastModifiedBy>XTreme</cp:lastModifiedBy>
  <cp:lastPrinted>2010-04-12T14:09:00Z</cp:lastPrinted>
  <dcterms:modified xsi:type="dcterms:W3CDTF">2010-10-26T05:56:00Z</dcterms:modified>
  <cp:revision>8</cp:revision>
  <dc:subject/>
  <dc:title/>
</cp:coreProperties>
</file>